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ООП СОО</w:t>
      </w:r>
    </w:p>
    <w:p>
      <w:pPr>
        <w:pStyle w:val="Normal"/>
        <w:spacing w:before="0" w:after="200"/>
        <w:ind w:right="14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/>
          <w:b/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1"/>
        <w:spacing w:before="237" w:after="0"/>
        <w:ind w:left="2552" w:firstLine="425"/>
        <w:contextualSpacing/>
        <w:jc w:val="left"/>
        <w:rPr>
          <w:sz w:val="28"/>
          <w:lang w:val="ru-RU"/>
        </w:rPr>
      </w:pPr>
      <w:r>
        <w:rPr>
          <w:sz w:val="28"/>
          <w:lang w:val="ru-RU"/>
        </w:rPr>
        <w:t>РАБОЧАЯ ПРОГРАММА</w:t>
      </w:r>
    </w:p>
    <w:p>
      <w:pPr>
        <w:pStyle w:val="Heading1"/>
        <w:spacing w:before="237" w:after="0"/>
        <w:ind w:left="0" w:hanging="0"/>
        <w:contextualSpacing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</w:p>
    <w:p>
      <w:pPr>
        <w:pStyle w:val="Heading1"/>
        <w:spacing w:before="0" w:after="0"/>
        <w:ind w:left="0" w:hanging="0"/>
        <w:contextualSpacing/>
        <w:rPr>
          <w:sz w:val="28"/>
          <w:lang w:val="ru-RU"/>
        </w:rPr>
      </w:pPr>
      <w:r>
        <w:rPr>
          <w:sz w:val="28"/>
          <w:lang w:val="ru-RU"/>
        </w:rPr>
        <w:t>курса внеурочной деятельности</w:t>
      </w:r>
    </w:p>
    <w:p>
      <w:pPr>
        <w:pStyle w:val="Heading1"/>
        <w:spacing w:before="0" w:after="0"/>
        <w:ind w:left="0" w:hanging="0"/>
        <w:contextualSpacing/>
        <w:rPr/>
      </w:pPr>
      <w:r>
        <w:rPr>
          <w:sz w:val="28"/>
          <w:lang w:val="ru-RU"/>
        </w:rPr>
        <w:t>«Деловой английский»</w:t>
      </w:r>
    </w:p>
    <w:p>
      <w:pPr>
        <w:pStyle w:val="Heading1"/>
        <w:spacing w:before="0" w:after="0"/>
        <w:ind w:left="0" w:hanging="0"/>
        <w:contextualSpacing/>
        <w:rPr>
          <w:sz w:val="28"/>
          <w:lang w:val="ru-RU"/>
        </w:rPr>
      </w:pPr>
      <w:r>
        <w:rPr>
          <w:sz w:val="28"/>
          <w:lang w:val="ru-RU"/>
        </w:rPr>
        <w:t>для среднего общего образования</w:t>
      </w:r>
    </w:p>
    <w:p>
      <w:pPr>
        <w:pStyle w:val="Heading1"/>
        <w:spacing w:before="0" w:after="0"/>
        <w:ind w:left="0" w:hanging="0"/>
        <w:contextualSpacing/>
        <w:rPr/>
      </w:pPr>
      <w:r>
        <w:rPr>
          <w:sz w:val="28"/>
          <w:lang w:val="ru-RU"/>
        </w:rPr>
        <w:t xml:space="preserve">срок освоения программы: 2 года </w:t>
      </w:r>
    </w:p>
    <w:p>
      <w:pPr>
        <w:pStyle w:val="TextBody"/>
        <w:spacing w:before="0" w:after="0"/>
        <w:contextualSpacing/>
        <w:jc w:val="center"/>
        <w:rPr>
          <w:i/>
          <w:i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171450</wp:posOffset>
                </wp:positionV>
                <wp:extent cx="5182235" cy="0"/>
                <wp:effectExtent l="0" t="3175" r="0" b="3175"/>
                <wp:wrapTopAndBottom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5pt" to="501.6pt,13.5pt" ID="Прямая соединительная линия 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24"/>
          <w:szCs w:val="24"/>
          <w:lang w:val="ru-RU"/>
        </w:rPr>
        <w:t>форма реализации (клуб)</w:t>
      </w:r>
    </w:p>
    <w:p>
      <w:pPr>
        <w:pStyle w:val="TextBody"/>
        <w:spacing w:before="11" w:after="0"/>
        <w:contextualSpacing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1" w:after="200"/>
        <w:contextualSpacing/>
        <w:jc w:val="right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28"/>
          <w:u w:val="thick"/>
        </w:rPr>
        <w:t xml:space="preserve"> 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TextBody"/>
        <w:spacing w:before="0" w:after="0"/>
        <w:contextualSpacing/>
        <w:jc w:val="righ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spacing w:before="0" w:after="0"/>
        <w:contextualSpacing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бочая программа внеурочной деятельности разработана в соответств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: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Федеральным законом от 29 декабря 2012 года № 273-ФЗ «Об образовании в Российской Федерации»;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Приказом Министерства просвещения РФ от 12 августа 2022 г. № 732 "О внесении изменений в федеральный государственный образовательный стандарт среднего общего образования, утвержденного приказом   Министерства образования и науки Российской Федерации от 17 мая 2012 г. № 413"(далее – ФГОС СОО)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Актуальность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оздания данной программы заключается в том, что она соответствует социальным запросам современного общества на воспитание выпускника школы мобильного, толерантного, способного ориентироваться в широком спектре информационного пространства, владеющего английским языком на уровне функционирования, приобщение к культурному наследию, воспитание патриота своей страны и гражданина мира. Программа разработана с учетом внутрипредметной и межпредметной интеграции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Программа обеспечивает развитие общеучебных умений, культуры обучающихся, что необходимо для дальнейшей самореализации и формирования личности ребенка, позволяет проявить себя, преодолеть языковой барьер, развить свой творческий потенциал. Программа призвана способствовать внедрению и распространению инновационного опыта обучения и воспитания обучающихся в области изучения иноязычной культуры и иностранных языков. Занятия будут способствовать осознанию многомерности культуры мира с живой культурной традицией своей страны. Спецификой данной программы является ее ярко выраженный интегративный характер, использование аутентичного материала и создание англоязычной среды.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Программа внеурочной деятельности по английскому языку </w:t>
      </w:r>
      <w:r>
        <w:rPr>
          <w:rFonts w:cs="Times New Roman" w:ascii="Times New Roman" w:hAnsi="Times New Roman"/>
          <w:sz w:val="24"/>
          <w:szCs w:val="24"/>
        </w:rPr>
        <w:t>«Деловой английский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имеет общекультурную направленность и предназначена для обучающихся 10-11 классов, изучающих английский язык. Деятельность по реализации программы осуществляется в форме клуба говорения. Программа ориентирована на личность ребенка, расширяет лингвистический кругозор детей, школьник получает сведения о другой стране и ее культуре, традициях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ю гражданской идентичности личности, толерантности, без которых немыслима коммуникация в нашем поликультурном, многоконфессиональном мире, предоставляет учащимся возможность свободного общения на английском языке в неформальной форме, а также в создании условий для развития и воспитания учащихся через их практическую, творческую и проектно-исследовательскую деятельность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развивающий характер обучения, ориентированный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антазии, воображения, памяти, наблюда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ссоциативного и образного мышления учащихся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формирования нравственной, творческой, самостоятельной личности учащихся, проявляющих себя в изучении английского языка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азвитие познавательного интереса к изучению английского язы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витие и совершенствование коммуникативной компетенции учащихс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асширение содержательной основы обучения за счет овладения учащимися определенным объемом лексико-грамматических знан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ься выражать свое мнение к той или иной проблем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иться выполнять творческие задания различного характер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ться в умении высказываться спонтанно в конкретной ситуа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вать способность работать в коллектив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Развитие творческого потенциала учащихся в проектно-исследовательской и сценической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Создание условий для реализации индивидуальности каждого ученика и организация целенаправленного накопления школьниками субъективного опы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й общаться на английском языке с учетом речевых возможностей и потребностей школьник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речевых способностей, внимания, мышления, воображения, мотивации к дальнейшему изучению язы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мения комбинировать речевые единицы по–новому, в связи с меняющимися ситуациями и речевыми задачами в ходе проведения внеклассного мероприят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общение детей к миру зарубежных сверстников, к зарубежной культуре, воспитание толерантного отношения к представителям других стран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Развитие межпредметных связей, побуждающих учащихся к выбору дальнейшего профиля обуч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Создание положительной мотивации, познавательной активности и потребности в практическом использовании языка в различных сферах деятель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Воспитание ценностного отношения к творческой, проектно-исследовательской деятельности, а также к ее продукта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Формирование психологических свойств и качеств личности, актуальных для одаренной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Развитие гражданской позиции и чувства ответственности за результат.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, методы, приемы обучения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го уровня освоения программы характерными методами являют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артовый урове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льно-иллюстративные методы обучения. При использовании такого метода обучения дети воспринимают и усваивают готовую информацию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зовый урове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продуктивные методы обучения. В этом случае учащиеся воспроизводят полученные знания и освоенные способы деятельност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двинутый уров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эвристический и проблемно-поисковые методы обучения. Участие детей в коллективном поиске, решение поставленной задачи совместно с педагогом. Исследовательские методы обучения: овладение детьми методами научного познания, самостоятельной творческой работ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методы обучения позволяют учащимся в более короткие сроки и с меньшими усилиями овладеть необходимыми знаниями и умениями за счет сознательного воспитания способностей и сознательного формирования у них необходимых деятельносте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методы обучения и приемы: объяснительно – иллюстративный (и приемы - беседа, рассказ, обзор и анализ  литературы); репродуктивный (прием - демонстрация видеофильмов, прослушивание аудиокассет, дисков, посещение спектаклей, ролевая игра); эвристический (прием - мозговой штурм, копилка идей, проекты); проблемно – поисковый (прием - анализ, синтез, наблюдение, обобщение – конкретизация); практический (выполнение заданий, актерское мастерство); критический анализ, рефлексия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формы организации учебного процесса: индивидуа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ндивидуальные консультации по темам, проектам, работа над ошибками, беседа); групповые (ведение и закрепление новой лексики и грамматики, прослушивание текстов литературных произведений, обсуждение сценариев праздников, ролевые игры, беседы); практические (баскет-метод—метод обучения на основе имитации ситуаций, репетиции, выступления, экскурсии в библиотеку, переписка со сверстниками из-за рубежа)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ы организации учебных занят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ется индивидуальная, парная и групповая формы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изучении курса используются следующи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хнолог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коммуникационны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грова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блемного обуч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ектно-исследовательской деятельности.</w:t>
      </w:r>
    </w:p>
    <w:p>
      <w:pPr>
        <w:pStyle w:val="Normal"/>
        <w:widowControl w:val="false"/>
        <w:suppressAutoHyphens w:val="true"/>
        <w:spacing w:before="0" w:after="0"/>
        <w:ind w:right="-2" w:hanging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textAlignment w:val="baseline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одержание программы</w:t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10 класс</w:t>
      </w:r>
    </w:p>
    <w:p>
      <w:pPr>
        <w:pStyle w:val="Normal"/>
        <w:widowControl w:val="false"/>
        <w:suppressAutoHyphens w:val="true"/>
        <w:spacing w:before="0" w:after="0"/>
        <w:ind w:firstLine="284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ма 1. Формы делового общения (2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начение и сферы применения делового стиля. Этика делового общения. Цель деловой перепис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ма 2. Международная деловая терминология (3 час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ые торговые термины. Основные сокращения, используемые в международной деловой корреспонденции. </w:t>
      </w:r>
      <w:r>
        <w:rPr>
          <w:rFonts w:cs="Times New Roman" w:ascii="Times New Roman" w:hAnsi="Times New Roman"/>
          <w:sz w:val="24"/>
          <w:szCs w:val="24"/>
        </w:rPr>
        <w:t>Словарь глаголов, наиболее употребляемых в деловых письм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Деловая корреспонденция (12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и оформление деловых писем. Адрес отправителя. Дата. Адрес получателя. Обращение. Окончание. Подпись. Текст письма. Общие прави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льный и неформальный стиль деловых писем. Варианты англий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деловых писем и их содержание. Письмо-пред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о-запрос на получение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-приглашение. Положительный ответ на приглашение. Отрицательный ответ на приглаш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жалоба. Ответ на жалоб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благодар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о приеме на работу. Письмо-отказ от предложенного места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заказ. Письмо-подтверждение получения за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рекомендация. Положительная рекомендация. Отрицательная рекоменд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напоминание об оплате сч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 Коммуникация по электронной почте (5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зыковые и культурные особенности электронной коммуник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кет и правила поведения в интернете. Создание электронного почтового ящ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исание электронного письма. Обращение. Подпись. Содержание. Копирование. Изменение адреса. Приложенный файл. Тема сообщения. Жарго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 Личные письма (3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авила. Варианты обращения, подписи. Начальные фразы пись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личных писем. Письмо-поздравление. Письмо-приглашение. Письмо-благодар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6. Деловое общение по телефону (5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сика и стиль телефонных разгово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ные фразы. Выражение просьбы, утверждения, согласия, благодарности, одобрения, сожаления. Ответы на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телефонных разговоров. Телефонный разговор с английской фир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7. Коммуникация вне бизнеса (4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общения вне бизнеса. Темы для обсуждения в неформальной обстановке. Правила и рекоменд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 клас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 Устройство на работу (7 часов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-заявка на замещение вакантной долж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юме. Сопроводительное письмо к резюме. Требования к написанию сопроводительного письма. Стандартные фразы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устройства на работу. Собеседование. Анке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 Деловая поездка (11 часов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ный разговор с английской компанией, заказ номера в гостиниц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билета на самолет/поез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бытие в страну. Паспортный и таможенный контрол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эропорту/на вокзале. Городской транспор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селение в гостиницу. Гостиничный сервис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бывание на фирме. Персонал  фирмы. Обсуждение плана работы. Стандартные фразы при знакомстве и общен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3. Реклама и бизнес (6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рекламы. Особенности оформления рекламы. Рекламный текст. Приемы и  методы, используемые в рекламе. Реклама и продвижение товара. Планирование рекламной кампании. Работа с покупателями: бесплатная реклама, скидки. Как создать собственную рекла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4. Работа в команде (5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работы в команде. Принцип создания команды. Основные задачи команды. Распределение ролей в команде. Продуктивность работы в команде.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ика деловы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5. Будущая карьера (4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пулярные професс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а, необходимые для успешной работ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рьера известных людей в мире бизн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, связанные с иностранными язы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за рубежом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обеспечивает формирование личностных, метапредметных и предметных результатов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ми результатами являются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 формирование дружелюбного и толерантного отношения к ценностям иных  культур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оммуникативной компетентности в общении и сотрудничестве со сверстниками  в процессе образовательной, учебной, творческой и других видах деятельност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ие возможностей самореализации средствами иностранного язык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емление к совершенствованию речевой культуры в целом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оммуникативной компетенции в межкультурной и межэтнической коммуникаци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ми результатами являются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ознанное владение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устанавливать причинно-следственные связи, строить логическое рассуждение, умозаключение  и выводы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; формулировать, аргументировать и отстаивать своё мнени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владение устной и письменной речью, монологической  речью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я планировать своё речевое и неречевое поведени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ми результатами являются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.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казывать о себе, своей семье, друзьях, своих интересах и планах на будуще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бщать краткие сведения о своём городе/селе, о своей стране и странах изучаемого язык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, сравнивать и анализировать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ринимать на слух и полностью понимать речь учителя, одноклассников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ринимать на слух и в полном объеме  понимать  содержание  аутентичных аудио- и видеотекстов различного уровня сложности, относящихся к разным коммуникативным типам речи (сообщение/рассказ/интервью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ринимать на слух и понимать  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ринимать на слух и понимать прослушанный текст, устанавливая логические связи внутри и между предложениям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итать аутентичные тексты разных жанров и стилей с пониманием содержания в полном объем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итать аутентичные тексты разных жанров и стилей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звлекать из аутентичных информационных текстов с незнакомым языковым материалом необходимую информацию, представленную виде оценочных суждений, описания, аргументаци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выводы из прочитанного текст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логические связи внутри и между частями текст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подбирать нужную стратегию в зависимости от цели чте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олнять анкеты, бланки, формуляры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оответствии с коммуникативной задачей логично строить высказывани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бщать запрашиваемую информацию в заданном объеме и задавать вопросы в соответствии с коммуникативной ситуацией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ать формат письма и правильно соблюдать стиль реч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логично делить текст на абзацы и использовать средства логической связи для соединения мыслей внутри текст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ладать достаточным запасом лексики и уметь правильно использовать лексические единицы в пределах тем, связанных с повседневной жизнью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ьно использовать изученные грамматические структуры в соответствии с коммуникативной задачей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соблюдать правила орфографии и правильно оформлять предложение пунктуационно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познавать и употреблять в речи  значения изученных лексических единиц (слов, словосочетаний, реплик-клише речевого этикета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способы словообразова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и использовать явления многозначности слов иностранного языка: синонимии, антонимии и лексической сочетаемост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признаки изученных грамматических явлений (видо-временных форм глаголов, страдательного залога, коммуникативных типов предложений и порядка слов в них, согласования времен и косвенной речи, условных предложений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национально-культурные особенности речевого и неречевого поведения в своей стране и странах изучаемого языка; применять эти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познавать и употреблять в устной и письменной речи основные нормы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ть употребительную фоновую лексику и реалии страны/стран изучаемого языка, некоторые распространённые образцы фольклора (скороговорки, поговорки, пословицы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комиться с образцами художественной, публицистической и научно-популярной литературы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ть 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ть представление о сходстве и различиях в традициях своей страны и стран изучаемого языка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роли владения иностранными языками в современном мире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пенсаторная компете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. В познавательной сфере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действовать по образцу/аналогии при выполнении упражнений и составлении собственных высказываний в пределах заданной темы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уметь осуществлять индивидуальную и совместную проектную работу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ть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. В ценностно-ориентационной сфере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ть представление о языке как средстве выражения чувств, эмоций, основе культуры мышления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стигать взаимопонимания в процессе устного и письменного общения с носителями иностранного языка, быть способным устанавливать межличностные и межкультурные контакты в доступных пределах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ть представление о целостном полиязычном, поликультурном мире, осознавать  место и роль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щаться к ценностям мировой культуры  через источники информации на иностранном язык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. В эстетической сфере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элементарными средствами выражения чувств и эмоций на иностранном языке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Д. В трудовой сфере: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рационально планировать;</w:t>
      </w:r>
    </w:p>
    <w:p>
      <w:pPr>
        <w:pStyle w:val="Normal"/>
        <w:shd w:fill="FFFFFF" w:val="clear"/>
        <w:spacing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работать в соответствии с намеченным план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992"/>
        <w:gridCol w:w="2835"/>
        <w:gridCol w:w="56"/>
        <w:gridCol w:w="2779"/>
        <w:gridCol w:w="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м и разде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образовательные ресурс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ел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понятий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итанская литература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online-literature.com/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глийские народные сказки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homeenglish.ru/Tales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мериканские народные сказки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pumperdink.org/BCF/AmericanFairyTales.htm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глийский фольклор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schools-wikipedia.org/wp/e/English_folklore.htm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мерики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wisegeek.com/what-is-a-limerick.htm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лекция английских рассказов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americanliterature.com/short-story-collections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ое положение Великобритани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learnenglishbest.com/geographical-position-of-great-britain.htm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рия Великобритани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catchenglish.ru/topiki/srednej-slozhnosti/history-of-great-britain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здник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prazdniki-online.ru/prazdniki-na-anglijskom-yazyke/prazdniki-velikobritanii-na-anglijskom-yazyke.html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опримечательности Великобритани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архия Великобритани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englishfull.ru/znat/anglijskaa-korolevskaa-sema.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итанская ед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britain-visitor.com/british-foo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итанские дом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fastsalehomes.co.uk/blog/the-11-different-types-of-houses-in-the-uk/</w:t>
              </w:r>
            </w:hyperlink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деловая термин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 Запись ле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корреспонден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по электронной поч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электронного почтового я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правил  написания электронного письм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элементами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личн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ых писем, открыток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 по телефо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с элементами бес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стандартных ф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и анализ образцов телефонных раз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телефонных раз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Звонок деловому партнеру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вне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В ресторане»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стройство на рабо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овая поез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клама и бизн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та в коман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удущая кар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лов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зцами деловых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ловых писем разны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speakenglishwell.ru/dostoprimechatelnosti-anglii-na-anglijskom-yazyke-s-perevodo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4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274" w:hanging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OpenSymbol" w:hAnsi="OpenSymbol" w:eastAsia="OpenSymbol" w:cs="Open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rFonts w:ascii="OpenSymbol" w:hAnsi="OpenSymbol" w:eastAsia="OpenSymbol" w:cs="Open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SimSun;宋体"/>
      <w:color w:val="000000"/>
    </w:rPr>
  </w:style>
  <w:style w:type="character" w:styleId="WW8Num38z0">
    <w:name w:val="WW8Num38z0"/>
    <w:qFormat/>
    <w:rPr>
      <w:rFonts w:ascii="OpenSymbol" w:hAnsi="OpenSymbol" w:eastAsia="OpenSymbol" w:cs="OpenSymbol"/>
    </w:rPr>
  </w:style>
  <w:style w:type="character" w:styleId="WW8Num39z0">
    <w:name w:val="WW8Num39z0"/>
    <w:qFormat/>
    <w:rPr>
      <w:rFonts w:ascii="OpenSymbol" w:hAnsi="OpenSymbol" w:eastAsia="OpenSymbol" w:cs="OpenSymbol"/>
    </w:rPr>
  </w:style>
  <w:style w:type="character" w:styleId="WW8Num40z0">
    <w:name w:val="WW8Num40z0"/>
    <w:qFormat/>
    <w:rPr>
      <w:rFonts w:ascii="OpenSymbol" w:hAnsi="OpenSymbol" w:eastAsia="OpenSymbol" w:cs="Open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online-literature.com/" TargetMode="External"/><Relationship Id="rId5" Type="http://schemas.openxmlformats.org/officeDocument/2006/relationships/hyperlink" Target="http://www.homeenglish.ru/Tales" TargetMode="External"/><Relationship Id="rId6" Type="http://schemas.openxmlformats.org/officeDocument/2006/relationships/hyperlink" Target="http://www.pumperdink.org/BCF/AmericanFairyTales.html" TargetMode="External"/><Relationship Id="rId7" Type="http://schemas.openxmlformats.org/officeDocument/2006/relationships/hyperlink" Target="http://schools-wikipedia.org/wp/e/English_folklore.htm" TargetMode="External"/><Relationship Id="rId8" Type="http://schemas.openxmlformats.org/officeDocument/2006/relationships/hyperlink" Target="http://www.wisegeek.com/what-is-a-limerick.htm" TargetMode="External"/><Relationship Id="rId9" Type="http://schemas.openxmlformats.org/officeDocument/2006/relationships/hyperlink" Target="http://americanliterature.com/short-story-collections" TargetMode="External"/><Relationship Id="rId10" Type="http://schemas.openxmlformats.org/officeDocument/2006/relationships/hyperlink" Target="http://www.learnenglishbest.com/geographical-position-of-great-britain.html" TargetMode="External"/><Relationship Id="rId11" Type="http://schemas.openxmlformats.org/officeDocument/2006/relationships/hyperlink" Target="https://catchenglish.ru/topiki/srednej-slozhnosti/history-of-great-britain.html" TargetMode="External"/><Relationship Id="rId12" Type="http://schemas.openxmlformats.org/officeDocument/2006/relationships/hyperlink" Target="https://prazdniki-online.ru/prazdniki-na-anglijskom-yazyke/prazdniki-velikobritanii-na-anglijskom-yazyke.html" TargetMode="External"/><Relationship Id="rId13" Type="http://schemas.openxmlformats.org/officeDocument/2006/relationships/hyperlink" Target="https://speakenglishwell.ru/dostoprimechatelnosti-anglii-na-anglijskom-yazyke-s-perevodom/" TargetMode="External"/><Relationship Id="rId14" Type="http://schemas.openxmlformats.org/officeDocument/2006/relationships/hyperlink" Target="https://englishfull.ru/znat/anglijskaa-korolevskaa-sema.html" TargetMode="External"/><Relationship Id="rId15" Type="http://schemas.openxmlformats.org/officeDocument/2006/relationships/hyperlink" Target="https://www.britain-visitor.com/british-food" TargetMode="External"/><Relationship Id="rId16" Type="http://schemas.openxmlformats.org/officeDocument/2006/relationships/hyperlink" Target="https://www.fastsalehomes.co.uk/blog/the-11-different-types-of-houses-in-the-uk/" TargetMode="External"/><Relationship Id="rId17" Type="http://schemas.openxmlformats.org/officeDocument/2006/relationships/hyperlink" Target="https://speakenglishwell.ru/dostoprimechatelnosti-anglii-na-anglijskom-yazyke-s-perevodom/" TargetMode="External"/><Relationship Id="rId18" Type="http://schemas.openxmlformats.org/officeDocument/2006/relationships/hyperlink" Target="https://speakenglishwell.ru/dostoprimechatelnosti-anglii-na-anglijskom-yazyke-s-perevodom/" TargetMode="External"/><Relationship Id="rId19" Type="http://schemas.openxmlformats.org/officeDocument/2006/relationships/hyperlink" Target="https://speakenglishwell.ru/dostoprimechatelnosti-anglii-na-anglijskom-yazyke-s-perevodom/" TargetMode="External"/><Relationship Id="rId20" Type="http://schemas.openxmlformats.org/officeDocument/2006/relationships/hyperlink" Target="https://speakenglishwell.ru/dostoprimechatelnosti-anglii-na-anglijskom-yazyke-s-perevodom/" TargetMode="External"/><Relationship Id="rId21" Type="http://schemas.openxmlformats.org/officeDocument/2006/relationships/hyperlink" Target="https://speakenglishwell.ru/dostoprimechatelnosti-anglii-na-anglijskom-yazyke-s-perevodom/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4:28:00Z</dcterms:created>
  <dc:creator>Учитель</dc:creator>
  <dc:description/>
  <cp:keywords/>
  <dc:language>en-US</dc:language>
  <cp:lastModifiedBy>Admin</cp:lastModifiedBy>
  <cp:lastPrinted>2022-10-25T16:18:00Z</cp:lastPrinted>
  <dcterms:modified xsi:type="dcterms:W3CDTF">2024-12-27T08:36:00Z</dcterms:modified>
  <cp:revision>12</cp:revision>
  <dc:subject/>
  <dc:title/>
</cp:coreProperties>
</file>